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Orly Cowin</w:t>
      </w:r>
    </w:p>
    <w:p>
      <w:pPr>
        <w:pStyle w:val="Normal"/>
        <w:spacing w:lineRule="auto" w:line="480"/>
        <w:rPr/>
      </w:pPr>
      <w:r>
        <w:rPr/>
        <w:t>CI 509</w:t>
      </w:r>
    </w:p>
    <w:p>
      <w:pPr>
        <w:pStyle w:val="Normal"/>
        <w:spacing w:lineRule="auto" w:line="480"/>
        <w:rPr/>
      </w:pPr>
      <w:r>
        <w:rPr/>
        <w:t xml:space="preserve">Accompany a Student </w:t>
      </w:r>
    </w:p>
    <w:p>
      <w:pPr>
        <w:pStyle w:val="Normal"/>
        <w:spacing w:lineRule="auto" w:line="480"/>
        <w:rPr/>
      </w:pPr>
      <w:r>
        <w:rPr/>
        <w:t>9/14/2010</w:t>
        <w:tab/>
      </w:r>
    </w:p>
    <w:p>
      <w:pPr>
        <w:pStyle w:val="Normal"/>
        <w:spacing w:lineRule="auto" w:line="480"/>
        <w:rPr/>
      </w:pPr>
      <w:r>
        <w:rPr/>
        <w:tab/>
        <w:t xml:space="preserve">I waited for Lindsey that morning in the commons area, hoping I would recognize her due to the fact that I had only met her once before. She found me, smiled and waved. As I followed her I thanked her for letting me stalk her all day and she told me that she “had to go find her peeps.” When she met up with her friends she gestured towards me and said, “she’s gonna be following me around cause I’m so cool.” That’s pretty much how she introduced me each time. I would elaborate and tell them that while I was a teacher, I was also a student and that accompanying a student for a day was an assignment I had. They seemed to like that. </w:t>
      </w:r>
    </w:p>
    <w:p>
      <w:pPr>
        <w:pStyle w:val="Normal"/>
        <w:spacing w:lineRule="auto" w:line="480"/>
        <w:rPr/>
      </w:pPr>
      <w:r>
        <w:rPr/>
        <w:tab/>
        <w:t xml:space="preserve">Lindsey appears to be rather popular. She has a lot of girlfriends, most of them dress and act alike. While Lindsey is Caucasian, several of her friends are Latina including her best friend Lindsay. Her guy friends are Caucasian, Latino and African American. I couldn’t get a definite sense of Lindsey’s socio-economic status, but I would say it is lower-middle to middle class. On this day Lindsey was wearing tight yellow jeans with huge cut-out holes in them. Almost everywhere she went other students were commenting on her jeans, “how are you getting away with that? Did you get in trouble for those?” Lindsey’s usual response was “because I’m so cool.” She is not particularly vocal, but definitely not shy. She is very interested in boys and is comfortable enough to say hi to particular boys as she passes them in the hallway. </w:t>
      </w:r>
    </w:p>
    <w:p>
      <w:pPr>
        <w:pStyle w:val="Normal"/>
        <w:spacing w:lineRule="auto" w:line="480"/>
        <w:ind w:firstLine="720"/>
        <w:rPr/>
      </w:pPr>
      <w:r>
        <w:rPr/>
        <w:t>It took her a while to get comfortable with me, but at lunch she answered some of my questions with brevity. In fact, her friends were far more eager to answer my questions. Lindsey pointed out different cliques and noted that because the school is so large there are several groups of the same clique such as multiple groups of preps, nerds, gang bangers, stoners, skaters, Latinas, and weird kids. When I asked her which clique she thought she belonged to she said none, but her friends were quick to interject that she was a stoner. During lunch break Lindsey actually opened up to me and told me that last year when she was a seventh grader she and some of her friends were suspended for a week for drinking alcohol at school. She said she would never do that again. I see Lindsey as a girl who is interested in finding and pushing her boundaries. In her P.E. class Lindsey’s shorts were very short, notably the shortest, even though the class had just been told that nothing was to be worn above the mid-thigh.</w:t>
      </w:r>
    </w:p>
    <w:p>
      <w:pPr>
        <w:pStyle w:val="Normal"/>
        <w:spacing w:lineRule="auto" w:line="480"/>
        <w:ind w:firstLine="720"/>
        <w:rPr/>
      </w:pPr>
      <w:r>
        <w:rPr/>
        <w:t xml:space="preserve"> </w:t>
      </w:r>
      <w:r>
        <w:rPr/>
        <w:t xml:space="preserve">An interesting fact I learned about Gordon Russell Middle school in Gresham is that when the students are on their lunch break there are extremely rigid rules as to what the students can and cannot do. There is no playground, just a few large concrete steps and a track on a field. These are the only areas the students can be. They are not allowed to sit anywhere but the steps and they are not permitted to be on the grass at all. If they chose not to sit on the stone steps, they must keep moving, which means most kids just walk around the track the whole time. I pointed to a few boys on the grass playing football and asked why they could be on grass. Lindsey and her friends told me that the only exception to the grass rule is if you want to play football. Lindsey said that last year she and her friends tried several times to join in these football games, but that the boys refused to include them and since they were basically just standing on the grass, the VP told them they were no longer allowed on the grass. “This school is so sexist,” Lindsey said. </w:t>
      </w:r>
    </w:p>
    <w:p>
      <w:pPr>
        <w:pStyle w:val="Normal"/>
        <w:spacing w:lineRule="auto" w:line="480"/>
        <w:ind w:firstLine="720"/>
        <w:rPr/>
      </w:pPr>
      <w:r>
        <w:rPr/>
        <w:t xml:space="preserve">While Lindsey is a good student and gets mostly A’s and B’s, she is rather indifferent about school. She doesn’t raise her hand in class and usually sits in the back. When called on, she giggles and mumbles. During group work she takes more of a leadership role, but is intimidated by attention from the entire class. In most of her classes, she goes relatively unnoticed. She doesn’t cause trouble nor does she overtly participate.  However, during art class, Lindsey was quite active. The class worked in groups to create elaborate paper hats in any design they chose. She was involved in the design and the building process and stayed on task for most of the period. </w:t>
      </w:r>
    </w:p>
    <w:p>
      <w:pPr>
        <w:pStyle w:val="Normal"/>
        <w:spacing w:lineRule="auto" w:line="480"/>
        <w:ind w:firstLine="720"/>
        <w:rPr/>
      </w:pPr>
      <w:r>
        <w:rPr/>
        <w:t xml:space="preserve">Her ethnicity, gender and class allow her a sense of anonymity from her teachers, yet she knows exactly what to do to get the attention she desires from her peers. She wears provocative clothes, dyes her hair dark, flirts with boys, and even feigns ditziness. When I asked her about school she said that she didn’t really like it, that the best part about it was seeing her friends. She said that at GRMS, “they treat you like babies… they won’t let you eat in class and the dress code is so stupid.” She told me that she felt that what they learned was unimportant and was not connected to her interests, current events, or community. She said her favorite class was social studies because the teacher let them talk. </w:t>
      </w:r>
    </w:p>
    <w:p>
      <w:pPr>
        <w:pStyle w:val="Normal"/>
        <w:spacing w:lineRule="auto" w:line="480"/>
        <w:ind w:firstLine="720"/>
        <w:rPr/>
      </w:pPr>
      <w:r>
        <w:rPr/>
        <w:t xml:space="preserve">Lindsey does not participate in any extra-curricular activities. She doesn’t have any hobbies, nor did she express any specific interests even when prompted with a list of choices. “I just like to hang out with my friends.” </w:t>
      </w:r>
    </w:p>
    <w:p>
      <w:pPr>
        <w:pStyle w:val="Normal"/>
        <w:spacing w:lineRule="auto" w:line="480"/>
        <w:ind w:firstLine="720"/>
        <w:rPr/>
      </w:pPr>
      <w:r>
        <w:rPr/>
        <w:t xml:space="preserve">Although Lindsey doesn’t embody many of the 40 Assets, a few did stick out. She almost always does her homework and completes assignments and receives good marks, she has integrity concerning her equality as a female and she has cultural competence with different ethnic, cultural, and racial backgrounds. A small learning community would aid in her ability to take more responsibility, ownership and pride in her learning. GRMS is a large school and distinguishing oneself can be difficult. It is usually done through a peer group, and I think for the most part, Lindsey is a higher level achiever who relates to lower level achievers. Since she is in eighth grade, it may be the last year she has with this particular peer group and I think her future will really be determined by the choices she makes concerning peers as well as her potential strength of character. </w:t>
      </w:r>
    </w:p>
    <w:p>
      <w:pPr>
        <w:pStyle w:val="Normal"/>
        <w:spacing w:lineRule="auto" w:line="480"/>
        <w:rPr/>
      </w:pPr>
      <w:r>
        <w:rPr/>
        <w:tab/>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9T02:37:00Z</dcterms:created>
  <dc:creator> </dc:creator>
  <dc:description/>
  <cp:keywords/>
  <dc:language>en-US</dc:language>
  <cp:lastModifiedBy> </cp:lastModifiedBy>
  <dcterms:modified xsi:type="dcterms:W3CDTF">2010-09-29T04:41:00Z</dcterms:modified>
  <cp:revision>6</cp:revision>
  <dc:subject/>
  <dc:title/>
</cp:coreProperties>
</file>